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Opracowanie kompletnej dokumentacji projektowo-kosztorysowej dla zadania inwestycyjnego pn.: „Rozbudowa obiektu mostowego w miejscowości Kłobia w ciągu drogi powiatowej nr 2914C Lubraniec – Boniewo – Cetty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. zł.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 ty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koszt opracowania 1 projektu podziału nieruchomości wynosi: ……………………  zł brutto.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[należy podać koszt opracowania 1 projektu podziału nieruchomości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termin wykonania zamówienia zgodnie z Warunkami Zamówienia, tj. do d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 grudnia 2025 r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58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6-25T11:58:00Z</dcterms:modified>
  <cp:revision>2</cp:revision>
  <dc:subject/>
  <dc:title/>
</cp:coreProperties>
</file>